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CS Taybah S_U 3d."/>
          <w:bCs/>
          <w:sz w:val="40"/>
          <w:szCs w:val="40"/>
        </w:rPr>
      </w:pPr>
      <w:r>
        <w:rPr>
          <w:rFonts w:cs="MCS Taybah S_U 3d."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3d."/>
          <w:bCs/>
          <w:sz w:val="40"/>
          <w:szCs w:val="40"/>
        </w:rPr>
      </w:pPr>
      <w:r>
        <w:rPr>
          <w:rFonts w:cs="MCS Taybah S_U 3d."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48260</wp:posOffset>
                </wp:positionV>
                <wp:extent cx="3377565" cy="801370"/>
                <wp:effectExtent l="5715" t="5080" r="381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20" cy="80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rFonts w:ascii="MCS Nask E_U 3d." w:hAnsi="MCS Nask E_U 3d." w:eastAsia="MCS Nask E_U 3d." w:cs="MCS Nask E_U 3d."/>
                                <w:lang w:bidi="hi-IN"/>
                              </w:rPr>
                              <w:t>الجواهرج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3.3pt;margin-top:3.8pt;width:265.9pt;height:63.0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rFonts w:ascii="MCS Nask E_U 3d." w:hAnsi="MCS Nask E_U 3d." w:eastAsia="MCS Nask E_U 3d." w:cs="MCS Nask E_U 3d."/>
                          <w:lang w:bidi="hi-IN"/>
                        </w:rPr>
                        <w:t>الجواهرجى</w:t>
                      </w:r>
                    </w:p>
                  </w:txbxContent>
                </v:textbox>
                <v:path textpathok="t"/>
                <v:textpath on="t" fitshape="t" string="الجواهرجى" style="font-family:&quot;MCS Nask E_U 3d.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836"/>
        <w:gridCol w:w="417"/>
        <w:gridCol w:w="1275"/>
        <w:gridCol w:w="851"/>
        <w:gridCol w:w="496"/>
        <w:gridCol w:w="496"/>
        <w:gridCol w:w="1134"/>
        <w:gridCol w:w="894"/>
        <w:gridCol w:w="18"/>
      </w:tblGrid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جا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قاه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سجل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جار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</w:t>
            </w:r>
          </w:p>
        </w:tc>
        <w:tc>
          <w:tcPr>
            <w:tcW w:w="5563" w:type="dxa"/>
            <w:gridSpan w:val="7"/>
            <w:tcBorders/>
          </w:tcPr>
          <w:p>
            <w:pPr>
              <w:pStyle w:val="Heading1"/>
              <w:ind w:left="0" w:right="0" w:hanging="0"/>
              <w:jc w:val="righ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Cs/>
                <w:sz w:val="40"/>
                <w:szCs w:val="40"/>
              </w:rPr>
              <w:t></w:t>
            </w:r>
            <w:r>
              <w:rPr>
                <w:rFonts w:eastAsia="Arial" w:cs="Arial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بطاق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يبي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563" w:type="dxa"/>
            <w:gridSpan w:val="7"/>
            <w:tcBorders/>
          </w:tcPr>
          <w:p>
            <w:pPr>
              <w:pStyle w:val="Heading1"/>
              <w:ind w:left="0" w:right="0" w:hanging="0"/>
              <w:jc w:val="righ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ملف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يب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/.../..../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ائب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فـــاتو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تحريراً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  /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 /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</w:t>
            </w:r>
            <w:r>
              <w:rPr>
                <w:rFonts w:cs="MCS Taybah S_U normal."/>
                <w:sz w:val="40"/>
                <w:szCs w:val="40"/>
              </w:rPr>
              <w:t>200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4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سيد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/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عنوان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ملاحظات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بيـــــــــــــان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سعـر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جرام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وزن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normal."/>
                <w:b w:val="false"/>
                <w:b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szCs w:val="40"/>
                <w:rtl w:val="true"/>
              </w:rPr>
              <w:t>قرش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ال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وقدره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(                                                           )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MCS Taybah S_U 3d."/>
          <w:bCs/>
          <w:sz w:val="40"/>
          <w:szCs w:val="40"/>
        </w:rPr>
      </w:pPr>
      <w:r>
        <w:rPr>
          <w:rFonts w:cs="MCS Taybah S_U 3d."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48260</wp:posOffset>
                </wp:positionV>
                <wp:extent cx="3377565" cy="801370"/>
                <wp:effectExtent l="5715" t="5080" r="381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20" cy="80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rFonts w:ascii="MCS Nask E_U 3d." w:hAnsi="MCS Nask E_U 3d." w:eastAsia="MCS Nask E_U 3d." w:cs="MCS Nask E_U 3d."/>
                                <w:lang w:bidi="hi-IN"/>
                              </w:rPr>
                              <w:t>الجواهرج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3.3pt;margin-top:3.8pt;width:265.9pt;height:63.0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rFonts w:ascii="MCS Nask E_U 3d." w:hAnsi="MCS Nask E_U 3d." w:eastAsia="MCS Nask E_U 3d." w:cs="MCS Nask E_U 3d."/>
                          <w:lang w:bidi="hi-IN"/>
                        </w:rPr>
                        <w:t>الجواهرجى</w:t>
                      </w:r>
                    </w:p>
                  </w:txbxContent>
                </v:textbox>
                <v:path textpathok="t"/>
                <v:textpath on="t" fitshape="t" string="الجواهرجى" style="font-family:&quot;MCS Nask E_U 3d.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836"/>
        <w:gridCol w:w="417"/>
        <w:gridCol w:w="1275"/>
        <w:gridCol w:w="851"/>
        <w:gridCol w:w="496"/>
        <w:gridCol w:w="496"/>
        <w:gridCol w:w="1134"/>
        <w:gridCol w:w="894"/>
        <w:gridCol w:w="18"/>
      </w:tblGrid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جا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قاه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سجل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جار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</w:t>
            </w:r>
          </w:p>
        </w:tc>
        <w:tc>
          <w:tcPr>
            <w:tcW w:w="5563" w:type="dxa"/>
            <w:gridSpan w:val="7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Fonts w:eastAsia="Monotype Sorts" w:cs="Monotype Sorts" w:ascii="Monotype Sorts" w:hAnsi="Monotype Sorts"/>
                <w:bCs/>
                <w:sz w:val="40"/>
                <w:szCs w:val="40"/>
              </w:rPr>
              <w:t></w:t>
            </w:r>
            <w:r>
              <w:rPr>
                <w:rFonts w:eastAsia="Arial" w:cs="Arial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5033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بطاق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يبي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563" w:type="dxa"/>
            <w:gridSpan w:val="7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ملف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يب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/.../..../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مبيعات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 xml:space="preserve">...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ضرائب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فـــاتورة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تحريراً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  /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 /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   </w:t>
            </w:r>
            <w:r>
              <w:rPr>
                <w:rFonts w:cs="MCS Taybah S_U normal."/>
                <w:sz w:val="40"/>
                <w:szCs w:val="40"/>
              </w:rPr>
              <w:t>200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Heading4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سيد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/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6" w:type="dxa"/>
            <w:gridSpan w:val="9"/>
            <w:tcBorders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bCs/>
                <w:sz w:val="40"/>
                <w:szCs w:val="40"/>
              </w:rPr>
            </w:pPr>
            <w:r>
              <w:rPr>
                <w:rFonts w:cs="MCS Taybah S_U normal."/>
                <w:bCs/>
                <w:sz w:val="40"/>
                <w:sz w:val="40"/>
                <w:szCs w:val="40"/>
                <w:rtl w:val="true"/>
              </w:rPr>
              <w:t>العنوان</w:t>
            </w:r>
            <w:r>
              <w:rPr>
                <w:rFonts w:eastAsia="Arial"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:</w:t>
            </w:r>
            <w:r>
              <w:rPr>
                <w:rFonts w:cs="MCS Taybah S_U normal."/>
                <w:bCs/>
                <w:sz w:val="40"/>
                <w:szCs w:val="40"/>
                <w:rtl w:val="true"/>
              </w:rPr>
              <w:t>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ملاحظات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بيـــــــــــــان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سعـر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جرام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وزن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normal."/>
                <w:b w:val="false"/>
                <w:b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szCs w:val="40"/>
                <w:rtl w:val="true"/>
              </w:rPr>
              <w:t>قرش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جنيـه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49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الإجمالى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وقدره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 xml:space="preserve">(                                                           )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rial"/>
                <w:b w:val="false"/>
                <w:b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sz w:val="40"/>
                <w:szCs w:val="40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CS Nask E_U 3d.">
    <w:charset w:val="01"/>
    <w:family w:val="roma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Comic Sans MS" w:hAnsi="Comic Sans MS" w:cs="Comic Sans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Simplified Arabic Backslanted"/>
      <w:bCs/>
      <w:sz w:val="28"/>
      <w:szCs w:val="3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Simplified Arabic"/>
      <w:bCs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9:23:00Z</dcterms:created>
  <dc:creator>*</dc:creator>
  <dc:description/>
  <dc:language>en-US</dc:language>
  <cp:lastModifiedBy>*</cp:lastModifiedBy>
  <cp:lastPrinted>2003-05-04T11:04:00Z</cp:lastPrinted>
  <dcterms:modified xsi:type="dcterms:W3CDTF">2003-05-04T08:04:00Z</dcterms:modified>
  <cp:revision>29</cp:revision>
  <dc:subject/>
  <dc:title>السادة : سيراميكا كليوباترا</dc:title>
</cp:coreProperties>
</file>